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7"/>
          <w:szCs w:val="27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03.2019                                                                                                          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йдаул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Свиридов А.А., Белунина Г.Г., Бронникова О.А.,                   Иванов И.А., Меркулова О.А., Турасова Л.А.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бышкина А. С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ых программ МУП «Крона» МО р.п. Лиман (ОГРН 1053001852309) в сфере холодного водоснаб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Кубышкиной А.С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бышкину А.С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УП «Крона» МО р.п. Лиман (ОГРН 1053001852309) в сфере холодного водоснабжения, предложила утвердить производственные программы МУП «Крона» МО р.п. Лиман (ОГРН 1053001852309) в сфере холодного водоснабжения с 01.04.2019 по 31.12.2019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 отдела товарных рынков и естественных монополий управления Федеральной антимонопольной службы по Астраханской области  И.А. Иванова не поступало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Зверева О.Г.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ов на холодное водоснабжение МУП «Крона» МО р.п. Лиман (ОГРН 1053001852309), учтенных при формировании производственных программ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bookmarkStart w:id="0" w:name="sub_2"/>
      <w:bookmarkEnd w:id="0"/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- производственную программу МУП «Крона» МО р.п. Лиман (ОГРН 1053001852309) в сфере холодного водоснабжения по централизованной системе водоснабжения, расположенной на территории с. Судачье МО «Рабочий поселок Лиман» Лиманского района Астраханской области, с 01.04.2019 по 31.12.2019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ую программу МУП «Крона» МО р.п. Лиман (ОГРН 1053001852309) в сфере холодного водоснабжения по централизованной системе водоснабжения, расположенной на территории с. Кряжевое МО «Рабочий поселок Лиман» Лиманского района Астраханской области, с 01.04.2019 по 31.12.2019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течение семи рабочих дней со дня подписания направить копию распоряжения и копию настоящего протокола в МУП «Крона» МО р.п. Лиман (ОГРН 1053001852309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120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120"/>
        <w:ind w:right="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120"/>
        <w:ind w:right="96" w:hanging="0"/>
        <w:rPr>
          <w:szCs w:val="28"/>
        </w:rPr>
      </w:pPr>
      <w:r>
        <w:rPr>
          <w:szCs w:val="28"/>
        </w:rPr>
      </w:r>
    </w:p>
    <w:tbl>
      <w:tblPr>
        <w:tblW w:w="155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4"/>
        <w:gridCol w:w="5022"/>
        <w:gridCol w:w="364"/>
        <w:gridCol w:w="4658"/>
        <w:gridCol w:w="364"/>
        <w:gridCol w:w="364"/>
      </w:tblGrid>
      <w:tr>
        <w:trPr>
          <w:trHeight w:val="589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Звере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Степанищев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 А. Свиридов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4395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Меркул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TextBodyIndent"/>
              <w:ind w:left="2869" w:right="-10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</w:t>
            </w: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left="2727" w:right="9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В. Кайдауло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Меркулова</w:t>
            </w:r>
          </w:p>
          <w:p>
            <w:pPr>
              <w:pStyle w:val="TextBodyIndent"/>
              <w:ind w:left="1512" w:right="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BodyIndent"/>
              <w:tabs>
                <w:tab w:val="left" w:pos="3072" w:leader="none"/>
                <w:tab w:val="right" w:pos="10773" w:leader="none"/>
              </w:tabs>
              <w:snapToGrid w:val="false"/>
              <w:ind w:left="1512" w:right="80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tabs>
                <w:tab w:val="left" w:pos="3072" w:leader="none"/>
                <w:tab w:val="right" w:pos="10773" w:leader="none"/>
              </w:tabs>
              <w:ind w:left="1512" w:right="80" w:hanging="0"/>
              <w:jc w:val="right"/>
              <w:rPr/>
            </w:pPr>
            <w:r>
              <w:rPr>
                <w:b/>
                <w:sz w:val="27"/>
                <w:szCs w:val="27"/>
              </w:rPr>
              <w:t>Л.А. Турасова</w:t>
            </w:r>
          </w:p>
        </w:tc>
      </w:tr>
      <w:tr>
        <w:trPr>
          <w:trHeight w:val="737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Катя</dc:creator>
  <dc:description/>
  <cp:keywords/>
  <dc:language>en-US</dc:language>
  <cp:lastModifiedBy>Кубышкина Александра Сергеевна</cp:lastModifiedBy>
  <cp:lastPrinted>2019-02-27T14:07:00Z</cp:lastPrinted>
  <dcterms:modified xsi:type="dcterms:W3CDTF">2019-03-06T11:15:00Z</dcterms:modified>
  <cp:revision>37</cp:revision>
  <dc:subject/>
  <dc:title>СЛУЖБА ПО ТАРИФАМ АСТРАХАНСКОЙ ОБЛАСТИ</dc:title>
</cp:coreProperties>
</file>